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итерии оценивания буклета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В рамках проекта «Предлог как часть речи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ритерии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4</Characters>
  <CharactersWithSpaces>36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2:00Z</dcterms:created>
  <dc:creator>студент</dc:creator>
  <dc:description/>
  <dc:language>en-US</dc:language>
  <cp:lastModifiedBy/>
  <dcterms:modified xsi:type="dcterms:W3CDTF">2011-06-21T17:18:00Z</dcterms:modified>
  <cp:revision>3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